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очный лист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пециалистов </w:t>
      </w:r>
      <w:r>
        <w:rPr/>
        <w:t>А</w:t>
      </w:r>
      <w:r>
        <w:rPr>
          <w:sz w:val="22"/>
          <w:szCs w:val="22"/>
        </w:rPr>
        <w:t>ттестационной комиссии Министерства образования и науки Алтайского края, осуществляющих анализ профессиональной деятельности старшего воспитателя ДО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8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аттестующегося (при наличии)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района, город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992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балл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ФГОС Д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ффективность работы по оснащению дошкольной образовательной организации учебно-методическими материал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взаимодействия ДОО с научными, образовательными, социальными институт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зультаты организации развивающей предметно - пространственной среды ДОО в соответствии с ФГОС ДО и ООП ДО ДО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ичие и выполнение перспективного плана прохождения педагогами ДОО курсовой повышения квалификации, профессиональной переподготов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ичие и выполнение перспективного плана по аттестации педагогов на квалификационные катег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ффективность работы по обеспечению информационной открытости деятельности дошкольной образовательной орган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воспитанни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достижений педагогического коллектива ДОО в конкурсах, соревнованиях, грантах различ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 в методической обла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совершенствования методов   обучения и вос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убликаций,  методических материалов из опыта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участия в разработке и реализации проектов по образова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en-US"/>
              </w:rPr>
              <w:t>Наличие личного обобщенного актуального педагогического оп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участия в инновационной деятельности в соответствии с направленностью групп Д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результат анализа открытого мероприятия проведенного с педагогами Д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уководства методическим объединением, творческими групп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работы по программно – методическому сопровождению материалов деятельности педагогических работников Д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таршего воспитателя в профессиональных некоммерческих конкурсах проводимых при поддержке федеральных, региональных и муниципальных органов в сфере образования, в том числе в Интернет-конкурсах, по направлениям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50" w:firstLine="284"/>
        <w:rPr/>
      </w:pPr>
      <w:r>
        <w:rPr>
          <w:bCs/>
        </w:rPr>
        <w:t>Рекомендации:___________________________________________________________________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both"/>
        <w:rPr/>
      </w:pPr>
      <w:r>
        <w:rPr>
          <w:bCs/>
        </w:rPr>
        <w:t>Выводы специалистов: уровень квалификации  (ФИО аттестуемого)  по должности «старший воспитатель» соответствует требованиям, предъявляемым к ___________ квалификационной категории</w:t>
      </w:r>
    </w:p>
    <w:tbl>
      <w:tblPr>
        <w:tblW w:w="3544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ind w:firstLine="839"/>
              <w:jc w:val="right"/>
              <w:rPr>
                <w:bCs/>
              </w:rPr>
            </w:pPr>
            <w:r>
              <w:rPr>
                <w:bCs/>
              </w:rPr>
              <w:t>«___»________ 20___ г.</w:t>
            </w:r>
          </w:p>
        </w:tc>
      </w:tr>
    </w:tbl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Председатель группы: ______________ (_____________________)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Специалист:</w:t>
        <w:tab/>
        <w:t xml:space="preserve">         ______________ (_____________________)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8" w:firstLine="708"/>
        <w:jc w:val="center"/>
        <w:rPr/>
      </w:pPr>
      <w:r>
        <w:rPr/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Указать должность и место работы специалиста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1 баллов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7-40 баллов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Sopfy</dc:creator>
  <dc:description/>
  <cp:keywords/>
  <dc:language>en-US</dc:language>
  <cp:lastModifiedBy>Лукьянова Т.Д.</cp:lastModifiedBy>
  <cp:lastPrinted>2018-04-02T14:19:00Z</cp:lastPrinted>
  <dcterms:modified xsi:type="dcterms:W3CDTF">2023-01-23T01:50:00Z</dcterms:modified>
  <cp:revision>11</cp:revision>
  <dc:subject/>
  <dc:title>Оценочный лист краевой экспертной группы</dc:title>
</cp:coreProperties>
</file>