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специалистов Аттестационной комиссии Министерства образования и науки Алтайского края, осуществляющих анализ профессиональной деятельности воспитателя ДОУ</w:t>
      </w:r>
    </w:p>
    <w:p>
      <w:pPr>
        <w:pStyle w:val="Normal"/>
        <w:jc w:val="both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аттестующегося (при налич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>
          <w:trHeight w:val="537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района (города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1276"/>
        <w:gridCol w:w="28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ритери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етентность в области реализации ФГОС Д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Документация педагога, отражающая формы и содержание образовательной деятельности, направленной на достижение целевых ориентиров ФГОС Д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Результаты организации развивающей предметно-пространственной среды группы с учетом ФГОС Д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здание условий для получения дошкольного  образования детьми с ОВ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ённость родителей воспитанников (их законных представителей) работой воспитателя (по результатам независимого анкетирован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воспитанни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воспитанников в мероприятиях различного уровня, в том числе в Интернет-конкур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ы совершенствования методов   образования и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ы транслирования в педагогических коллективах опыта практических     результатов своей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в разработке и реализации проектов образования и их публикация, в том числе в Интернет-публик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инновационной, экспериментальной, стажировочной, ресурсной площад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результат анализа деятельности с детьми дошкольного возраста муниципальным экспе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/руководство в работе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граммно-методического сопровождения образовательного процесса (</w:t>
            </w:r>
            <w:r>
              <w:rPr>
                <w:bCs/>
                <w:sz w:val="22"/>
                <w:szCs w:val="22"/>
                <w:lang w:eastAsia="en-US"/>
              </w:rPr>
              <w:t>программа, конспект занятия, сценарий, презентация по теме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спитателя в профессиональных конкурсах, проводимых при поддержке федеральных, региональных и муниципальных органов в сфере образования, в том числе в Интернет-конкур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ы специалистов: уровень квалификации (ФИО аттестуемого)  по должности «воспитатель» соответствует требованиям, предъявляемым к ___________ квалификационной категории</w:t>
      </w:r>
    </w:p>
    <w:tbl>
      <w:tblPr>
        <w:tblW w:w="3570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/>
        <w:tc>
          <w:tcPr>
            <w:tcW w:w="357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группы: ______________ (_______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Специалист:</w:t>
        <w:tab/>
        <w:t xml:space="preserve">   </w:t>
        <w:tab/>
        <w:t>______________ (_____________________)</w:t>
        <w:tab/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7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4-26 баллов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sectPr>
      <w:type w:val="nextPage"/>
      <w:pgSz w:w="11906" w:h="16838"/>
      <w:pgMar w:left="567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4:17:00Z</dcterms:created>
  <dc:creator>Sopfy</dc:creator>
  <dc:description/>
  <cp:keywords/>
  <dc:language>en-US</dc:language>
  <cp:lastModifiedBy>Титаренко Т.А.</cp:lastModifiedBy>
  <cp:lastPrinted>2018-10-16T12:34:00Z</cp:lastPrinted>
  <dcterms:modified xsi:type="dcterms:W3CDTF">2023-01-23T01:24:00Z</dcterms:modified>
  <cp:revision>8</cp:revision>
  <dc:subject/>
  <dc:title>Оценочный лист краевой экспертной группы</dc:title>
</cp:coreProperties>
</file>